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274: 3274 Control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allows TCP/IP connectable 3270 emulators to be attached as 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 display devices such as 3277, 3278, and 3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uses a TCP/IP telnet server to connect 3270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con, x3270, PC3270, etc.  This allows 3270 session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TCP/IP client on the LAN.  The port number 3046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se sessions to AWS3274 on the R/39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AWS3274 communicates with client sessions via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/370 or S/390 hosts, AWS3274 devices appear as non-SNA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sessions, use the IP address or name of the R/390's AIX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3270 -ext -sk -graphics -port 3046 9.117.118.4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3270 -ext -sk -graphics -port 3046 R39000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opback address (usually localhost or 127.0.0.1)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3270 -ext -sk -graphics -port 3046 localho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3270 -ext -sk -graphics -port 3046 127.0.0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al sessions are started automatically during "IPL P/3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3270 emulator characteristics determine the tru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Valid device types are 3277, 3278, and 3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EVI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ease r390.obj 4.3.x.x  (or with the latest maintenance appli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WS3274 devices supported is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3274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274, go to the Configurator F2 "UPDATE SYSTEM DEVI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al address of a 3277, 3278, or 3279 device in your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Enter a device type (although the 32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determine this) and enter the manager code for AWS3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00   &gt;3278                         &gt;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R Codes: 3=AWS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nter a valid /R parameter in the FN/P field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client supports TN3270E. See "TN3270E Support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do not use the /R parameter are assigned t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starting with the lowest address first.  Th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device address 200 and 201 defined, the first sessio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ddress 200 and the next 201.  This can cause cli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different device address each time they disconnect and re-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using TN3270E clients and the /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3270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mulators that support TN3270E Protocol, AWS3274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request (and reserve) specific AWS3274 devic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'associate' specific AWS3274 devices with specific cli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lient session is established, if it supports TN3270E protoco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vice type (e.g. IBM-3278-2-E), the client can option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name"; this device name can be either a AWS3274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0200) or a 'group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versions of PCOMM that support TN3270E (v4.2 or greater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Advanced Telnet3270' panel (the one where you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), there's an additional "LU Name" field;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pecify the AWS3274 device address or group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with th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AWS3274 device to support TN3270E clients, change the FN/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: Only TN3270E clients can request this devi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will be assigned to the first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this device by address (ie: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s with the desired devic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vice name" which is ussual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ID or LU Name in the emula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=groupname : Only TN3270E clients can request this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one device can have the same grou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vice will be assigned to the fir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sks for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devices with a /R parameter will NOT be assigned to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 client supports the TN3270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are running two VSE systems under VM. 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ddress dedicated to each VSE system, and some for C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insure there is a terminal available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n the configurator, use the /R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resses dedicated to the first VSE system, specify "/R=VS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resses dedicated to the 2nd VSE system, specify "/R=VS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resses for CMS users, specify "/R=C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ddress reserved for the sysprog, specify "/R=my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rs can request connections for specific session types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se1", "vse2", "cms" or "mysecret" in the device-id/lu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mulator.  Note that case is ignored in the groupna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R field as a "password" is not foolproof -- no speci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hide this value or protect it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600   &gt;3278                         &gt;3   &gt; /R=V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601   &gt;3278                         &gt;3   &gt; /R=V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700   &gt;3278                         &gt;3   &gt; /R=V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701   &gt;3278                         &gt;3   &gt; /R=V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800   &gt;3278                         &gt;3   &gt; /R=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900   &gt;3278                         &gt;3   &gt;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lient that wants to connect as address 090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900 as the "device name" (which is called the "LU Name" on P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nd "Device ID" on other TN3270E emulato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