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215: LINE-MODE CONSOLE EMULATOR ON LOCAL X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15 sessions are typewriter/keyboard sessions.  These sessio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virtual machines that need a console to monitor them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input.  They are more suited to this activity than 3270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cause 3215 sessions automatically scroll off old data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RE..." or "HOLDING" indicators that 3270 sess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5: Use device type "3215" for defining an I/O attached line mod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R: If supported by the P/390E ESA microcode, AWS3215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ware Message Console" aka "Operating System Messages" aka "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sponse Console". The human factors of this consol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/O attached 3215, however the interface to the S/390 CP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"Read/Write Event" SCLP instructions and external interrup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I/O instructions and I/O interrupts. Only One Operator Messag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/390E system is allowed at a special device address FFFF and wit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DWR".  In summary, 4 conditions are needed to use thi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/390E microcode must support "Read/Write Event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upport was released at the same time as the AWS311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ill be automatically applied by the "apply4310" script used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pplying maintenance fixes for R/390E syste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vice address must be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vice type must be HD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/390E must be IPL'ed in ESA mode (HDWR not supported in 370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added for VIF (Virtual Image Facility) and "Linux for S/390"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but is works with all IBM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215 session, go to the Configurator F2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enter the real address for a 3215 device in the Addr field,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WS3215 in the Mgr field, and the title you want to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the FN/P field.  Here is an ex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009   &gt;3215                         &gt;5   &gt;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ake 3215 sessions easy-to-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ave siz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ize and location can be changed by modifying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X11/app-defaults/Aws3215, or at anytime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80 lines of input/output are saved.  The user can scroll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through this data using the pageup/pagedown keys,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lid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an be changed by modifying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X11/app-defaults/Aws3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Retrie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are command retrieve keys.  They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rward and backward through the last 12 commands entered.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s as a retriev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transfer commands or output data from the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line.  One click retrieves the line so you can modify it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process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aus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VM pause so you can look at the data, press ENTER.  Press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with SET AUTO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terested in the details here, put SET AUTOREAD OFF in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any virtual machine you want to run from a 3215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un with a real 2741 or 3215, you know how awkward they we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faced with a difficult choice:  either run with AUTOREAD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messages, etc. from appearing while CMS waited for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or run with AUTOREAD OFF, which meant the user had to press ATT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is problem by allowing you to enter a command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is automatically generated when you press ENTER.  CMS automatic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READ ON for 3215/2741 sessions, and a SET AUTOREAD OFF for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o get the most effective use of your 3215 emulation,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AD OFF in your PROFILE EXEC or in your system SYSPROF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n be changed by modifying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X11/app-defaults/Aws32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